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9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9"/>
        <w:gridCol w:w="1940"/>
      </w:tblGrid>
      <w:tr>
        <w:trPr>
          <w:trHeight w:val="375" w:hRule="atLeast"/>
        </w:trPr>
        <w:tc>
          <w:tcPr>
            <w:tcW w:w="409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1</w:t>
            </w:r>
          </w:p>
        </w:tc>
      </w:tr>
      <w:tr>
        <w:trPr>
          <w:trHeight w:val="375" w:hRule="atLeast"/>
        </w:trPr>
        <w:tc>
          <w:tcPr>
            <w:tcW w:w="2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09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ТВЕРЖДЕНЫ</w:t>
            </w:r>
          </w:p>
        </w:tc>
      </w:tr>
      <w:tr>
        <w:trPr>
          <w:trHeight w:val="375" w:hRule="atLeast"/>
        </w:trPr>
        <w:tc>
          <w:tcPr>
            <w:tcW w:w="409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решением Совета</w:t>
            </w:r>
          </w:p>
        </w:tc>
      </w:tr>
      <w:tr>
        <w:trPr>
          <w:trHeight w:val="375" w:hRule="atLeast"/>
        </w:trPr>
        <w:tc>
          <w:tcPr>
            <w:tcW w:w="409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ого образования</w:t>
            </w:r>
          </w:p>
        </w:tc>
      </w:tr>
      <w:tr>
        <w:trPr>
          <w:trHeight w:val="375" w:hRule="atLeast"/>
        </w:trPr>
        <w:tc>
          <w:tcPr>
            <w:tcW w:w="409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Щербиновский район</w:t>
            </w:r>
          </w:p>
        </w:tc>
      </w:tr>
      <w:tr>
        <w:trPr>
          <w:trHeight w:val="375" w:hRule="atLeast"/>
        </w:trPr>
        <w:tc>
          <w:tcPr>
            <w:tcW w:w="409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т _____________ № ___</w:t>
            </w:r>
          </w:p>
        </w:tc>
      </w:tr>
      <w:tr>
        <w:trPr>
          <w:trHeight w:val="375" w:hRule="atLeast"/>
        </w:trPr>
        <w:tc>
          <w:tcPr>
            <w:tcW w:w="2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еречень главных администраторов доходов бюджета </w:t>
      </w:r>
    </w:p>
    <w:p>
      <w:pPr>
        <w:pStyle w:val="Normal"/>
        <w:jc w:val="center"/>
        <w:rPr/>
      </w:pPr>
      <w:r>
        <w:rPr>
          <w:b/>
          <w:bCs/>
          <w:szCs w:val="28"/>
        </w:rPr>
        <w:t xml:space="preserve">муниципального образования Щербиновский район и закрепляемые за ними виды (подвиды) доходов бюджета муниципального образования Щербиновский район и перечень главных администраторов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источников финансирования дефицита бюджета муниципального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бразования Щербиновский район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060"/>
        <w:gridCol w:w="5139"/>
      </w:tblGrid>
      <w:tr>
        <w:trPr>
          <w:trHeight w:val="315" w:hRule="atLeast"/>
          <w:cantSplit w:val="true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1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 главного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администратора доходов бюджета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Щербиновский район</w:t>
            </w:r>
          </w:p>
        </w:tc>
      </w:tr>
      <w:tr>
        <w:trPr>
          <w:trHeight w:val="63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6" w:hanging="0"/>
              <w:jc w:val="center"/>
              <w:rPr/>
            </w:pPr>
            <w:r>
              <w:rPr>
                <w:bCs/>
                <w:sz w:val="24"/>
                <w:szCs w:val="24"/>
              </w:rPr>
              <w:t>главного администратора доходов бюджета муниципального образования Щербиновский райо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доходов бюджета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муниципального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Щербиновский район</w:t>
            </w:r>
          </w:p>
        </w:tc>
        <w:tc>
          <w:tcPr>
            <w:tcW w:w="51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060"/>
        <w:gridCol w:w="5139"/>
      </w:tblGrid>
      <w:tr>
        <w:trPr>
          <w:tblHeader w:val="true"/>
          <w:trHeight w:val="25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139" w:type="dxa"/>
            <w:tcBorders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дминистрация муниципального образования Щербиновский район</w:t>
            </w:r>
          </w:p>
        </w:tc>
      </w:tr>
      <w:tr>
        <w:trPr>
          <w:trHeight w:val="360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 08 07150 01 0000 11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 08 07174 01 0000 110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139" w:type="dxa"/>
            <w:tcBorders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Государственная пошлина 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 11 01050 05 0000 12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1 02085 05 0000 12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 05013 05 0021 12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Доходы, получаемые в виде арендной платы за земельные участки сельскохозяйственного назначения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1 05013 05 0023 12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Доходы, получаемые в виде арендной платы за земельные участки сельских населенных пункт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1 05013 05 0024 12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Доходы, получаемые в виде арендной платы за земельные участки промышленности, энергетики, транспорта, связи и земли иного специального назначения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 11 050 13 05 0026 12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Доходы, получаемые по результатам торгов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1 05025 05 0000 12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бюджетных и автономных учреждений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1 05025 05 0023 12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муниципальной собственности муниципальных районов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1 05035 05 0012 12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сдачи в аренду имущества, находящегося в оперативном управлении учреждений образования, зачисляемые в бюджеты муниципальных районов (за исключением имущества бюджетных и автономных учреждений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1 05035 05 0032 12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сдачи в аренду имущества, находящегося в оперативном управлении учреждений культуры и искусства, зачисляемые в бюджеты муниципальных районов (за исключением имущества бюджетных и автономных учреждений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1 05035 05 0042 12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Прочие 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бюджетных и автономных учреждений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1 05075 05 0000 12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216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 11 07015 05 0000 12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495" w:leader="none"/>
                <w:tab w:val="center" w:pos="792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1 08050 05 0000 12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/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 11 09045 05 0000 12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1 09045 05 0011 12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о продаже права на заключение договора на установку рекламной конструкции на земельном участке, находящемся в муниципальной собственности муниципального образования, а также на земельном участке, государственная собственность на который не разграничена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83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1 13 01995 05 0000 13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83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1 13 02995 05 0000 13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/>
              <w:t>Прочие доходы от компенсации затрат  бюджетов муниципальных районов</w:t>
            </w:r>
          </w:p>
        </w:tc>
      </w:tr>
      <w:tr>
        <w:trPr>
          <w:trHeight w:val="1083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2050 05 0000 41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83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2050 05 0000 44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9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1 14 02052 05 0000 41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1 14 02052 05 0000 44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1 14 02053 05 0000 41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1 14 02053 05 0000 44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194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1 14 03050 05 0000 41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Средства от распоряжения и реализации вымороч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443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4 03050 05 0000 44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Средства от распоряжения и реализации вымороч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4 04050 05 0000 42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продажи нематериальных активов, находящихся в собственности муниципальных район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4 06013 05 0021 43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продажи земельных участков из земель сельскохозяйственного назначения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(без проведения торгов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4 06013 05 0023 43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продажи земельных участков из земель населенных пункт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4 06013 05 0024 43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продажи земельных участков из земель промышленности, энергетики, транспорта, связи и земель иного специального назначения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4 06013 05 0026 43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Доходы, получаемые по результатам торгов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4 06025 05 0000 43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6313 05 0000 43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9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6313 10 0000 43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9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6325 05 0000 43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муниципальных район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9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1 15 02050 05 0000 14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/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01157 01 0000 14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м бюджетным кредитом, нарушением условий предоставления бюджетного кредит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9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10100 05 0000 14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ённого в результате незаконного или нецелевого использования бюджетных средств (в части бюджетов муниципальных районов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9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07090 05 0000 14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 16 07010 05 0000 14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 16 10081 05 0000 14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ителя (за исключением муниципального контракта, финансируемого за счет средств муниципального дорожного фонда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6 10082 05 0000 14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6 10123 01 0000 14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7 01050 05 0000 18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выясненные поступления, зачисляемые в бюджеты муниципальных район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7 05050 05 0000 18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неналоговые доходы бюджетов муниципальных район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6 01 00 05 0000 63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Средства от продажи акций и иных форм участия в капитале, находящихся в собственности муниципальных район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szCs w:val="28"/>
              </w:rPr>
            </w:pPr>
            <w:r>
              <w:rPr>
                <w:szCs w:val="28"/>
              </w:rPr>
              <w:t>2 02 29999 05 0000 150</w:t>
            </w:r>
          </w:p>
        </w:tc>
        <w:tc>
          <w:tcPr>
            <w:tcW w:w="51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>
                <w:szCs w:val="28"/>
              </w:rPr>
              <w:t>Прочие субсидии бюджетам муниципальных районов</w:t>
            </w:r>
          </w:p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szCs w:val="28"/>
              </w:rPr>
            </w:pPr>
            <w:r>
              <w:rPr>
                <w:szCs w:val="28"/>
              </w:rPr>
              <w:t>2 02 35120 05 0000 150</w:t>
            </w:r>
          </w:p>
        </w:tc>
        <w:tc>
          <w:tcPr>
            <w:tcW w:w="51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szCs w:val="28"/>
              </w:rPr>
            </w:pPr>
            <w:r>
              <w:rPr>
                <w:szCs w:val="28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 02 30024 05 0000 150</w:t>
            </w:r>
          </w:p>
        </w:tc>
        <w:tc>
          <w:tcPr>
            <w:tcW w:w="51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35082 05 0000 15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39999 05 0000 15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Прочие субвенции бюджетам муниципальных район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40014 05 0000 15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49999 05 0000 15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Прочие межбюджетные трансферты, передаваемые бюджетам муниципальных район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2 07 05020 05 0000 15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2 07 05030 05 0000 15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18 60010 05 0000 15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/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 18 05010 05 0000 15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 18 05030 05 0000 15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19 60010 05 0000 15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39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нансовое управление администрации муниципального образования Щербиновский район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1 03050 05 0000 12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1 13 01995 05 0000 13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1 13 02995 05 0000 13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/>
              <w:t>Прочие доходы от компенсации затрат  бюджетов муниципальных район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83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1 16 01157 01 0000 14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м бюджетным кредитом, нарушением условий предоставления бюджетного кредит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83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10100 05 0000 14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ённого в результате незаконного или нецелевого использования бюджетных средств (в части бюджетов муниципальных районов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9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6 07090 05 0000 14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 17 01050 05 0000 18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выясненные поступления, зачисляемые в бюджеты муниципальных район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7 05050 05 0000 18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неналоговые доходы бюджетов муниципальных район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15001 05 0000 15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/>
              <w:t>Дотации бюджетам муниципальных районов на выравнивание  бюджетной обеспеченности</w:t>
            </w:r>
            <w:r>
              <w:rPr>
                <w:szCs w:val="28"/>
              </w:rPr>
              <w:t xml:space="preserve"> из бюджета субъекта Российской Федерац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15002 05 0000 15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16549 05 0000 15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/>
              <w:t>Дотации (гранты) бюджетам муниципальных районов за достижение показателей деятельности органов местного самоуправл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9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19999 05 0000 15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/>
              <w:t>Прочие дотации бюджетам муниципальных район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9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29999 05 0000 15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Прочие субсидии бюджетам муниципальных район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2 30024 05 0000 150</w:t>
            </w:r>
          </w:p>
        </w:tc>
        <w:tc>
          <w:tcPr>
            <w:tcW w:w="51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39999 05 0000 15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Прочие субвенции  бюджетам  муниципальных район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2 40014 05 0000 15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9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49999 05 0000 15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Прочие межбюджетные трансферты, передаваемые бюджетам муниципальных район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2 07 05020 05 0000 15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2 07 05030 05 0000 15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2 08 05000 05 0000 15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 излишне взысканных сумм налогов, сборов и иных платежей, а также сумм процентов за несвоевременное осуществление такого возврата  и процентов, начисленных на излишне взысканные суммы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18 60010 05 0000 15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/>
              <w:t xml:space="preserve"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19 60010 05 0000 15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00 05 0000 71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00 05 0000 81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1 03 0100 05 0000 71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1 03 01 00 05 0000 81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05 0000 51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Увеличение прочих остатков денежных средств бюджетов муниципальных район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05 0000 61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муниципальных район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39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нтрольно-счетная палата муниципального образования Щербиновский район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1 13 01995 05 0000 13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1 13 02995 05 0000 13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/>
              <w:t>Прочие доходы от компенсации затрат  бюджетов муниципальных район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83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01157 01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 перечислением либо несвоевременным перечислением платы за пользованием бюджетным кредитом, нарушением условий предоставления бюджетного кредит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83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10100 05 0000 14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ённого в результате незаконного или нецелевого использования бюджетных средств (в части бюджетов муниципальных районов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9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1 16 07090 05 0000 14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7 01050 05 0000 18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выясненные поступления, зачисляемые в бюджеты муниципальных район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7 05050 05 0000 18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неналоговые доходы бюджетов муниципальных район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2 40014 05 0000 15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83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Управление образования администрации муниципального образования Щербиновский район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1 13 01995 05 0000 13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1 13 02995 05 0000 13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/>
              <w:t>Прочие доходы от компенсации затрат  бюджетов муниципальных район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 14 02053 05 0000 44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1 15 02050 05 0000 14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/>
              <w:t>Платежи, взимаемые органами управления (организациями) муниципальных районов за выполнение определенных функци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01157 01 0000 14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м бюджетным кредитом, нарушением условий предоставления бюджетного кредит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9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10100 05 0000 14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ённого в результате незаконного или нецелевого использования бюджетных средств (в части бюджетов муниципальных районов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9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 16 07090 05 0000 14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7 01050 05 0000 18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выясненные поступления, зачисляемые в бюджеты муниципальных район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7 05050 05 0000 18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неналоговые доходы бюджетов муниципальных район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szCs w:val="28"/>
              </w:rPr>
            </w:pPr>
            <w:r>
              <w:rPr>
                <w:szCs w:val="28"/>
              </w:rPr>
              <w:t>2 02 25097 05 0000 150</w:t>
            </w:r>
          </w:p>
        </w:tc>
        <w:tc>
          <w:tcPr>
            <w:tcW w:w="5139" w:type="dxa"/>
            <w:tcBorders/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szCs w:val="28"/>
              </w:rPr>
            </w:pPr>
            <w:r>
              <w:rPr>
                <w:szCs w:val="28"/>
              </w:rPr>
              <w:t>2 02 25169 05 0000 150</w:t>
            </w:r>
          </w:p>
        </w:tc>
        <w:tc>
          <w:tcPr>
            <w:tcW w:w="5139" w:type="dxa"/>
            <w:tcBorders/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szCs w:val="28"/>
              </w:rPr>
            </w:pPr>
            <w:r>
              <w:rPr>
                <w:szCs w:val="28"/>
              </w:rPr>
              <w:t>2 02 29999 05 0000 15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>
                <w:szCs w:val="28"/>
              </w:rPr>
              <w:t>Прочие субсидии бюджетам муниципальных районов</w:t>
            </w:r>
          </w:p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83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 02 30024 05 0000 150</w:t>
            </w:r>
          </w:p>
        </w:tc>
        <w:tc>
          <w:tcPr>
            <w:tcW w:w="51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</w:tr>
      <w:tr>
        <w:trPr>
          <w:trHeight w:val="883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 02 30029 05 0000 150</w:t>
            </w:r>
          </w:p>
        </w:tc>
        <w:tc>
          <w:tcPr>
            <w:tcW w:w="51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szCs w:val="28"/>
              </w:rPr>
            </w:pPr>
            <w:r>
              <w:rPr>
                <w:szCs w:val="2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39999 05 0000 15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Прочие субвенции бюджетам муниципальных район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49999 05 0000 15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Прочие межбюджетные трансферты, передаваемые бюджетам муниципальных район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19 60010 05 0000 15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18 05010 05 0000 15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18 05020 05 0000 15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</w:tr>
      <w:tr>
        <w:trPr>
          <w:trHeight w:val="883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39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тдел культуры администрации муниципального образования Щербиновский район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830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1 13 01995 05 0000 13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821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1 13 02995 05 0000 13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/>
              <w:t>Прочие доходы от компенсации затрат  бюджетов муниципальных районов</w:t>
            </w:r>
          </w:p>
        </w:tc>
      </w:tr>
      <w:tr>
        <w:trPr>
          <w:trHeight w:val="529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2052 05 0000 44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9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1 15 02050 05 0000 14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/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>
          <w:trHeight w:val="529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01157 01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 перечислением либо несвоевременным перечислением платы за пользованием бюджетным кредитом, нарушением условий предоставления бюджетного кредит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9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10100 05 0000 14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ённого в результате незаконного или нецелевого использования бюджетных средств (в части бюджетов муниципальных районов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9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1 16 07090 05 0000 14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7 01050 05 0000 18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выясненные поступления, зачисляемые в бюджеты муниципальных район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7 05050 05 0000 18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529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2 25228 05 0000 15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убсидии бюджетам на оснащение </w:t>
            </w:r>
          </w:p>
        </w:tc>
      </w:tr>
      <w:tr>
        <w:trPr>
          <w:trHeight w:val="529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2 25519 05 0000 15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бсидии бюджетам муниципальных районов на поддержку отрасли культуры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szCs w:val="28"/>
              </w:rPr>
            </w:pPr>
            <w:r>
              <w:rPr>
                <w:szCs w:val="28"/>
              </w:rPr>
              <w:t>2 02 29999 05 0000 150</w:t>
            </w:r>
          </w:p>
        </w:tc>
        <w:tc>
          <w:tcPr>
            <w:tcW w:w="51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szCs w:val="28"/>
              </w:rPr>
            </w:pPr>
            <w:r>
              <w:rPr>
                <w:szCs w:val="28"/>
              </w:rPr>
              <w:t>Прочие субсидии бюджетам муниципальных районов</w:t>
            </w:r>
          </w:p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83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 02 30024 05 0000 150</w:t>
            </w:r>
          </w:p>
        </w:tc>
        <w:tc>
          <w:tcPr>
            <w:tcW w:w="51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</w:tr>
      <w:tr>
        <w:trPr>
          <w:trHeight w:val="669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39999 05 0000 15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Прочие субвенции бюджетам муниципальных район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69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49999 05 0000 15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Прочие межбюджетные трансферты, передаваемые бюджетам муниципальных район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69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19 60010 05 0000 15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69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18 05010 05 0000 15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</w:tr>
      <w:tr>
        <w:trPr>
          <w:trHeight w:val="883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Отдел по физической культуре и спорту администрации муниципального образования Щербиновский район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1083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9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1 13 01995 05 0000 13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9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1 13 02995 05 0000 13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/>
              <w:t>Прочие доходы от компенсации затрат  бюджетов муниципальных районов*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9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1 15 02050 05 0000 14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/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9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01157 01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 перечислением либо несвоевременным перечислением платы за пользованием бюджетным кредитом, нарушением условий предоставления бюджетного кредит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9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9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10100 05 0000 14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ённого в результате незаконного или нецелевого использования бюджетных средств (в части бюджетов муниципальных районов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9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9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1 16 07090 05 0000 14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529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9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7 01050 05 0000 18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выясненные поступления, зачисляемые в бюджеты муниципальных район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9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7 05050 05 0000 18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неналоговые доходы бюджетов муниципальных район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9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2 25228 05 0000 15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Субсидии бюджетам на оснащение объектов спортивной инфраструктуры спортивно-технологическим оборудованием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9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szCs w:val="28"/>
              </w:rPr>
            </w:pPr>
            <w:r>
              <w:rPr>
                <w:szCs w:val="28"/>
              </w:rPr>
              <w:t>2 02 29999 05 0000 150</w:t>
            </w:r>
          </w:p>
        </w:tc>
        <w:tc>
          <w:tcPr>
            <w:tcW w:w="51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>
                <w:szCs w:val="28"/>
              </w:rPr>
              <w:t>Прочие субсидии бюджетам муниципальных районов</w:t>
            </w:r>
          </w:p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83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9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 02 30024 05 0000 150</w:t>
            </w:r>
          </w:p>
        </w:tc>
        <w:tc>
          <w:tcPr>
            <w:tcW w:w="51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9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39999 05 0000 15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Прочие субвенции бюджетам муниципальных район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9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45144 05 0000 15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Субсидии бюджетам на оснащение объектов спортивной инфраструктуры спортивно-техническим оборудованием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9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49999 05 0000 15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Прочие межбюджетные трансферты, передаваемые бюджетам муниципальных район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9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19 60010 05 0000 15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9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18 05010 05 0000 15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</w:tr>
      <w:tr>
        <w:trPr>
          <w:trHeight w:val="883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Отдел по делам молодежи администрации муниципального образования Щербиновский район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1083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3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1 13 01995 05 0000 13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3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1 13 02995 05 0000 13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/>
              <w:t>Прочие доходы от компенсации затрат  бюджетов муниципальных район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3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1 15 02050 05 0000 14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/>
              <w:t>Платежи, взимаемые органами управления (организациями) муниципальных районов за выполнение определенных функци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3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01157 01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м бюджетным кредитом, нарушением условий предоставления бюджетного кредит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9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3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6 10100 05 0000 14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ённого в результате незаконного или нецелевого использования бюджетных средств (в части бюджетов муниципальных районов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9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3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6 07090 05 0000 14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3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7 01050 05 0000 18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выясненные поступления, зачисляемые в бюджеты муниципальных район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3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7 05050 05 0000 18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неналоговые доходы бюджетов муниципальных район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3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szCs w:val="28"/>
              </w:rPr>
            </w:pPr>
            <w:r>
              <w:rPr>
                <w:szCs w:val="28"/>
              </w:rPr>
              <w:t>2 02 29999 05 0000 15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>
                <w:szCs w:val="28"/>
              </w:rPr>
              <w:t>Прочие субсидии бюджетам муниципальных районов</w:t>
            </w:r>
          </w:p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83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3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szCs w:val="28"/>
              </w:rPr>
            </w:pPr>
            <w:r>
              <w:rPr>
                <w:szCs w:val="28"/>
              </w:rPr>
              <w:t>2 02 30024 05 0000 15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3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39999 05 0000 15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Прочие субвенции бюджетам муниципальных район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3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49999 05 0000 15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Прочие межбюджетные трансферты, передаваемые бюджетам муниципальных район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3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19 60010 05 0000 15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3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18 05010 05 0000 15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</w:tr>
      <w:tr>
        <w:trPr>
          <w:trHeight w:val="883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Отдел по вопросам семьи и детства администрации муниципального образования Щербиновский район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1083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3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1 13 01995 05 0000 13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3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1 13 02995 05 0000 13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/>
              <w:t>Прочие доходы от компенсации затрат  бюджетов муниципальных район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3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1 15 02050 05 0000 14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/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3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01157 01 0000 14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м бюджетным кредитом, нарушением условий предоставления бюджетного кредит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>
          <w:trHeight w:val="529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3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10100 05 0000 14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ённого в результате незаконного или нецелевого использования бюджетных средств (в части бюджетов муниципальных районов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9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3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6 07090 05 0000 14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3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7 01050 05 0000 18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выясненные поступления, зачисляемые в бюджеты муниципальных район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3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7 05050 05 0000 18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неналоговые доходы бюджетов муниципальных район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3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szCs w:val="28"/>
              </w:rPr>
            </w:pPr>
            <w:r>
              <w:rPr>
                <w:szCs w:val="28"/>
              </w:rPr>
              <w:t>2 02 29999 05 0000 15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szCs w:val="28"/>
              </w:rPr>
            </w:pPr>
            <w:r>
              <w:rPr>
                <w:szCs w:val="28"/>
              </w:rPr>
              <w:t>Прочие субсидии бюджетам муниципальных районов</w:t>
            </w:r>
          </w:p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83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3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 02 30024 05 0000 15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</w:tr>
      <w:tr>
        <w:trPr>
          <w:trHeight w:val="883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3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 02 30027 05 0000 150</w:t>
            </w:r>
          </w:p>
        </w:tc>
        <w:tc>
          <w:tcPr>
            <w:tcW w:w="5139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бвенции  бюджетам муниципальных районов  на содержание ребенка в семье опекуна и приемной семье, а также вознаграждение, причитающееся приемному родителю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3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39999 05 0000 15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Прочие субвенции бюджетам муниципальных район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3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49999 05 0000 15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межбюджетные трансферты, передаваемые бюджетам муниципальных район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3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19 60010 05 0000 15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Возврат 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  <w:r>
              <w:rPr>
                <w:szCs w:val="28"/>
              </w:rPr>
              <w:t xml:space="preserve">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муниципального образования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Щербиновский район, начальник </w:t>
      </w:r>
    </w:p>
    <w:p>
      <w:pPr>
        <w:pStyle w:val="Normal"/>
        <w:rPr>
          <w:szCs w:val="28"/>
        </w:rPr>
      </w:pPr>
      <w:r>
        <w:rPr>
          <w:szCs w:val="28"/>
        </w:rPr>
        <w:t>финансового управления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администрации муниципального </w:t>
      </w:r>
    </w:p>
    <w:p>
      <w:pPr>
        <w:pStyle w:val="Normal"/>
        <w:rPr>
          <w:szCs w:val="28"/>
        </w:rPr>
      </w:pPr>
      <w:r>
        <w:rPr>
          <w:szCs w:val="28"/>
        </w:rPr>
        <w:t>образования Щербиновский район                                                         Т.В. Кимлач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Нижний колонтитул Знак"/>
    <w:qFormat/>
    <w:rPr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_"/>
    <w:basedOn w:val="Normal"/>
    <w:qFormat/>
    <w:pPr>
      <w:widowControl w:val="false"/>
    </w:pPr>
    <w:rPr>
      <w:szCs w:val="28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3:37:00Z</dcterms:created>
  <dc:creator>spiriakovaev</dc:creator>
  <dc:description/>
  <cp:keywords/>
  <dc:language>en-US</dc:language>
  <cp:lastModifiedBy>Денис Г. Товкач</cp:lastModifiedBy>
  <cp:lastPrinted>2017-09-13T16:08:00Z</cp:lastPrinted>
  <dcterms:modified xsi:type="dcterms:W3CDTF">2019-11-26T06:09:00Z</dcterms:modified>
  <cp:revision>50</cp:revision>
  <dc:subject/>
  <dc:title>«ПРИЛОЖЕНИЕ 1</dc:title>
</cp:coreProperties>
</file>